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483829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 xml:space="preserve"> грудня  2011 р.                                                                                         №  5</w:t>
      </w:r>
      <w:r>
        <w:rPr>
          <w:lang w:val="uk-UA"/>
        </w:rPr>
        <w:t>8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 фінансових планів </w:t>
      </w:r>
    </w:p>
    <w:p>
      <w:pPr>
        <w:pStyle w:val="Normal"/>
        <w:rPr/>
      </w:pPr>
      <w:r>
        <w:rPr>
          <w:lang w:val="uk-UA"/>
        </w:rPr>
        <w:t>на 2012 рік комунальних підприємств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 метою контролю за ефективним використанням та збереженням комунального майна і фінансових ресурсів комунальними підприємствами Білоцерківської міської ради, на виконання рішення Білоцерківської міської ради від 12.11.2008 року №916 «Про Порядок складання, затвердження  та контролю за виконанням фінансових планів та положення про облікову політику комунальних підприємств м. Біла Церква», відповідно до ст.29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фінансові плани комунальних підприємств Білоцерківської міської ради (додаються), погоджені комісією виконавчого комітету по здійсненню контролю за фінансово-господарською діяльністю підприємств комунальної власності міста, а сам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 Фінансовий план комунального підприємства Білоцерківської міської ради «Білоцерківтепломереж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 Фінансовий план комунального підприємства Білоцерківської міської ради «Білоцерківводоканал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3 Фінансовий план комунального підприємства «Аптека № 181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4 Фінансовий план комунального підприємства «Аптека № 61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5 Фінансовий план комунального підприємства «Аптека № 89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6 Фінансовий план комунального підприємства «Аптека № 113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7 Фінансовий план комунального підприємства «Аптека № 62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8 Фінансовий план комунального підприємства «Аптека № 1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9 Фінансовий план комунального підприємства «Аптека № 245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0 Фінансовий план Білоцерківської міської госпрозрахункової стоматологічної поліклінік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1 Фінансовий план комунальної установи Білоцерківської міської ради «Інспекція з благоустрою м. Біла Церкв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2 Фінансовий план комунального підприємства Білоцерківської міської ради «Міська служба замовник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3 Фінансовий план комунального підприємства «Архітектурно-планувальне бюро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4 Фінансовий план комунального підприємства Редакції Білоцерківського міського радіомовленн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5 Фінансовий план комунального підприємства Білоцерківської міської ради регіонального науково-виробничого та учбово-консультативного центру «Рось-консультант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6 Фінансовий план комунального дрібно-роздрібного підприємства «Забота» Білоцерківської міської ради 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7 Фінансовий план комунального підприємства «Білоцерківський вантажний авіаційний комплекс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8 Фінансовий план Білоцерківської міської майстерні «Художня спілк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19 Фінансовий план Білоцерківської міської госпрозрахункової поліклініки профогляді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0 Фінансовий план комунального підприємства Білоцерківської міської ради служби приватизації державного житлового фонду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 xml:space="preserve">1.21 Фінансовий план комунального підприємства  Білоцерківської міської ради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« Підприємство готельного господарств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2 Фінансовий план Білоцерківського міського центру культурних та соціальних зв</w:t>
      </w:r>
      <w:r>
        <w:rPr/>
        <w:t>’</w:t>
      </w:r>
      <w:r>
        <w:rPr>
          <w:lang w:val="uk-UA"/>
        </w:rPr>
        <w:t>язкі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3 Фінансовий план комунального підприємства Білоцерківської міської ради «Міськреклам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4 Фінансовий план комунального підприємства Білоцерківської міської ради «Комбінат шкільного харчування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5 Фінансовий план комунального підприємства Білоцерківської міської ради «Тролейбусне управління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6 Фінансовий план комунального підприємства Білоцерківської міської ради «Кінотеатр ім.. О. Довженк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rPr>
          <w:lang w:val="uk-UA"/>
        </w:rPr>
      </w:pPr>
      <w:r>
        <w:rPr>
          <w:lang w:val="uk-UA"/>
        </w:rPr>
        <w:t xml:space="preserve">1.27 Фінансовий   план   комунального   підприємства    Білоцерківської    міської    ради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« Білоцерківський міський парк культури та відпочинку ім.. Т. Г. Шевченка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1.28 Фінансовий план комунального підприємства Білоцерківської міської ради «Спецкомбінат з надання ритуальних послуг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>2. Затвердити фінансовий план на 2011 рік комунальному підприємству Білоцерківської міської ради «Білоцерківводоканал» в новій редакції (додається), погоджений комісією по здійсненню контролю за фінансово-господарською діяльністю підприємств комунальної власності міст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3. Управлінню економіки Білоцерківської міської ради здійснювати контроль за виконанням показників затверджених фінансових планів комунальних підприємств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4:00Z</dcterms:created>
  <dc:creator>Валентина Олексіївна</dc:creator>
  <dc:description/>
  <cp:keywords/>
  <dc:language>en-US</dc:language>
  <cp:lastModifiedBy>Lubov</cp:lastModifiedBy>
  <cp:lastPrinted>2011-12-21T09:09:00Z</cp:lastPrinted>
  <dcterms:modified xsi:type="dcterms:W3CDTF">2011-10-05T05:57:00Z</dcterms:modified>
  <cp:revision>3</cp:revision>
  <dc:subject/>
  <dc:title>Проект</dc:title>
</cp:coreProperties>
</file>